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  <w:gridCol w:w="2434"/>
      </w:tblGrid>
      <w:tr>
        <w:trPr>
          <w:trHeight w:val="273" w:hRule="atLeast"/>
        </w:trPr>
        <w:tc>
          <w:tcPr>
            <w:tcW w:w="7048" w:type="dxa"/>
            <w:tcBorders/>
          </w:tcPr>
          <w:p>
            <w:pPr>
              <w:pStyle w:val="Subtitle"/>
              <w:tabs>
                <w:tab w:val="clear" w:pos="708"/>
                <w:tab w:val="left" w:pos="420" w:leader="none"/>
                <w:tab w:val="right" w:pos="6832" w:leader="none"/>
              </w:tabs>
              <w:jc w:val="left"/>
              <w:rPr/>
            </w:pPr>
            <w:r>
              <w:rPr>
                <w:bCs/>
                <w:sz w:val="28"/>
                <w:szCs w:val="28"/>
                <w:lang w:val="ru-RU"/>
              </w:rPr>
              <w:tab/>
              <w:t>12.03.2018г</w:t>
              <w:tab/>
              <w:t>№</w:t>
            </w:r>
          </w:p>
        </w:tc>
        <w:tc>
          <w:tcPr>
            <w:tcW w:w="2434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1/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№ЛО-24-01-003848 от 26 декабря 2017 года предоставленную Министерством здравоохранения Красноярского края, на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>ЛО-75-01-001335 с 12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бессрочным сроком действия на осуществление медицинской деятельности, в связи с изменением адресов мест осуществления лицензируемого вида деятель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 xml:space="preserve">Общество с ограниченной ответственностью "СибМедЦентр"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ООО «СибМедЦентр»)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юридический адрес:  636780, Томская область, г. Стрежевой, 2-й мкр, д. 209 В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pacing w:val="-2"/>
          <w:sz w:val="28"/>
          <w:szCs w:val="28"/>
        </w:rPr>
        <w:t>ОГРН 106702200759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0220154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(а) мест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1. 663404, Красноярский край, Мотыгинский район, лесной фонд ФГУ «Мотыгинский лесхоз», квартал 218, 219, 220, 281, 282, 343 «Общежитие № 8 на 80 мест», литера А9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2. 648000, Красноярский край, Эвенкийский муниципальный район, Куюмбинский лицензионный участок, жилой вахтовый городок в районе скважины К-219, вагон-дом "Медпункт" М-КЗ-4-МП ТУ 5363001-78464692-2008 на санях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ечебному делу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едицинскому освидетельствованию на состояние опьянения (алкогольного, наркотического или иного токсическог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628600, Ханты-Мансийский автономный округ - Югра, Нижневартовский район, Вахтовый жилой поселок в районе поселка Белорусский, блок обслуживания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/>
      </w:pPr>
      <w:r>
        <w:rPr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й медицинской помощи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сменным, послесменным)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663200, Красноярский край, Туруханский район, Ванкорский производственный участок, в 12 км к северо-востоку от устья реки Дэлингдэ, в 2,81 км к юго-востоку от устья реки Лодочная, в 6,76 км к северо-западу от устья ручья Табаченкина, вахтовый поселок «ЛЮКС» (Вагон-дом «Здравпункт на раб. места» на санях, инвентарный номер 10004977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673630, Забайкальский край, Газимуро-Заводский район, Быстринский горно-обогатительный комбинат, прицеп тракторный "Торос" (Вагон-дом медицинский пункт), заводской номер 326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сменным, послесменным)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Исп. </w:t>
      </w:r>
      <w:r>
        <w:rPr>
          <w:sz w:val="20"/>
          <w:szCs w:val="20"/>
        </w:rPr>
        <w:t>Павлова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,</w:t>
      </w:r>
    </w:p>
    <w:p>
      <w:pPr>
        <w:pStyle w:val="Normal"/>
        <w:tabs>
          <w:tab w:val="clear" w:pos="708"/>
          <w:tab w:val="left" w:pos="2985" w:leader="none"/>
        </w:tabs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42:00Z</dcterms:created>
  <dc:creator>licens3</dc:creator>
  <dc:description/>
  <cp:keywords/>
  <dc:language>en-US</dc:language>
  <cp:lastModifiedBy>Алена Сергеевна Павлова</cp:lastModifiedBy>
  <cp:lastPrinted>2018-03-12T14:01:00Z</cp:lastPrinted>
  <dcterms:modified xsi:type="dcterms:W3CDTF">2018-03-14T00:17:00Z</dcterms:modified>
  <cp:revision>8</cp:revision>
  <dc:subject/>
  <dc:title>Приложение</dc:title>
</cp:coreProperties>
</file>